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amalei Correa Exam 1</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Did Early Americans have control over their environment? Why or why not? List 5 factors tha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ort your argument.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Early Americans were not familiar with their environment upon reaching North America. Due to this they, could not really cultivate and had a scarce food supply. Many settlers died during this time due to the harsh winter conditions and lack of nutrition. Therefore it is quite apparent that without the help of Native Americans, these newly settled Americans would have no chance at controlling their environmen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Compare and contrast Asian migrations to America with the European and African migrations. What were those reasons? List 5 reasons each to demonstrate their uniquenes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Africa and Asia were cradles for the more advanced civilizations of the ancient world. Wheat was to Asia and Africa, what corn was to the Southern Native Americans. Competition for crops and farming space increased warfare between farming tribes and hunting tribes, and farming tribes and farming tribes. The winners got the best territory and choice land, the losers were pushed out. The one barrier that contained Europe had always been the Atlantic Ocean. The first European explorers, the Vikings, brought back with them tales of lands and peoples to the west. It was these tales that inspired meetings between Asian and European civilization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ere European rivalries during the late 1400s more religious or economic? List 5 factors that support your answer.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European rivalries during the late 1400’s were more economic if anything. At this time countries began to expand in order to find more effective trade routes that would allow for faster travel time and enable traders to get from one continent to another in a shorter period of time. Countries in Europe wanted an advantage over others thus causing strong rivalries and uneasy tension between countri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Compare and contrast the English and Spanish reasons for colonizing America. Which nation created a better colonial structure: Great Britain or Spain? Give 5 facts as evidence to support your answer.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English reasons for colonizing America was for more land and Spanish reasons were also for more Land but the Spanish went mainly for the food and spices the English wanted it for trade routes over land and not sea and they wanted to explore more. The Nation that created the greater colonial structure was Great Britain. Spanish got spices from America when they went to explore they brought back spices, noodles, and Material.</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Name 5 ways that “prosperity undermined Puritanism”. Why was this a significant shift in colonial culture?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Puritans crops weren’t worth selling because Europe grew the same crops. they ate well with lots of meat, had expansive firewood, the seasons were short and they were careles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Demonstrate how colonists reshaped the concept of </w:t>
      </w:r>
      <w:r>
        <w:rPr>
          <w:rFonts w:eastAsia="Times New Roman" w:cs="Times New Roman" w:ascii="Times New Roman" w:hAnsi="Times New Roman"/>
          <w:i/>
          <w:iCs/>
          <w:sz w:val="24"/>
          <w:szCs w:val="24"/>
        </w:rPr>
        <w:t xml:space="preserve">democracy </w:t>
      </w:r>
      <w:r>
        <w:rPr>
          <w:rFonts w:eastAsia="Times New Roman" w:cs="Times New Roman" w:ascii="Times New Roman" w:hAnsi="Times New Roman"/>
          <w:sz w:val="24"/>
          <w:szCs w:val="24"/>
        </w:rPr>
        <w:t>to suit the needs of their world. Include 5 pieces of evidence in your answer.</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Colonist had received authority from charter, regulated how people behaved, taxes supported clergy, Quakers couldn’t practice faith, and death penalty for adultery and blasphemy.</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Define </w:t>
      </w:r>
      <w:r>
        <w:rPr>
          <w:rFonts w:eastAsia="Times New Roman" w:cs="Times New Roman" w:ascii="Times New Roman" w:hAnsi="Times New Roman"/>
          <w:i/>
          <w:iCs/>
          <w:sz w:val="24"/>
          <w:szCs w:val="24"/>
        </w:rPr>
        <w:t>mercantilism</w:t>
      </w:r>
      <w:r>
        <w:rPr>
          <w:rFonts w:eastAsia="Times New Roman" w:cs="Times New Roman" w:ascii="Times New Roman" w:hAnsi="Times New Roman"/>
          <w:sz w:val="24"/>
          <w:szCs w:val="24"/>
        </w:rPr>
        <w:t xml:space="preserve">. Did </w:t>
      </w:r>
      <w:r>
        <w:rPr>
          <w:rFonts w:eastAsia="Times New Roman" w:cs="Times New Roman" w:ascii="Times New Roman" w:hAnsi="Times New Roman"/>
          <w:i/>
          <w:iCs/>
          <w:sz w:val="24"/>
          <w:szCs w:val="24"/>
        </w:rPr>
        <w:t xml:space="preserve">mercantilism </w:t>
      </w:r>
      <w:r>
        <w:rPr>
          <w:rFonts w:eastAsia="Times New Roman" w:cs="Times New Roman" w:ascii="Times New Roman" w:hAnsi="Times New Roman"/>
          <w:sz w:val="24"/>
          <w:szCs w:val="24"/>
        </w:rPr>
        <w:t>justify having colonies according to the British?</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ercantilism was a theory which stated the colonies existence of supplying countries with goods that could not be produced at home, also to purchase goods with gold or silver, and they would allow themselves to be broken down in any way for the assistance of the home country which was England.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 Was the Enlightenment’s effect in America as impacting as its effect in Europe? Why and how?</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he Enlightenment had many impacts in America. There were many great discoveries and new ideas in religion and government. Many educated church members left orthodox churches and formed the Unitarian church or followed Deis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For whom was the </w:t>
      </w:r>
      <w:r>
        <w:rPr>
          <w:rFonts w:eastAsia="Times New Roman" w:cs="Times New Roman" w:ascii="Times New Roman" w:hAnsi="Times New Roman"/>
          <w:i/>
          <w:iCs/>
          <w:sz w:val="24"/>
          <w:szCs w:val="24"/>
        </w:rPr>
        <w:t xml:space="preserve">Declaration of Independence </w:t>
      </w:r>
      <w:r>
        <w:rPr>
          <w:rFonts w:eastAsia="Times New Roman" w:cs="Times New Roman" w:ascii="Times New Roman" w:hAnsi="Times New Roman"/>
          <w:sz w:val="24"/>
          <w:szCs w:val="24"/>
        </w:rPr>
        <w:t xml:space="preserve">written: rich or poor? List 5 evidence points to prove your argument. (Suggestion: Use key points from the </w:t>
      </w:r>
      <w:r>
        <w:rPr>
          <w:rFonts w:eastAsia="Times New Roman" w:cs="Times New Roman" w:ascii="Times New Roman" w:hAnsi="Times New Roman"/>
          <w:i/>
          <w:iCs/>
          <w:sz w:val="24"/>
          <w:szCs w:val="24"/>
        </w:rPr>
        <w:t xml:space="preserve">Declaration of Independence </w:t>
      </w:r>
      <w:r>
        <w:rPr>
          <w:rFonts w:eastAsia="Times New Roman" w:cs="Times New Roman" w:ascii="Times New Roman" w:hAnsi="Times New Roman"/>
          <w:sz w:val="24"/>
          <w:szCs w:val="24"/>
        </w:rPr>
        <w:t>itself</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help your answ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he declaration of Independence theory states the colonies existed to supply Countries with raw goods that could not be produced at home, to purchase the goods with gold or silver, and they would allow themselves to be exploited in any way for the benefit of the home country, which was England.</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 Was the “Shot Heard Around the World” more significant for American History or for World</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List 5 pieces of evidence to support your answe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he shot heard around the world was most important in world history, because it is now used as a common term. It was also used when Archduke Franz Ferdinand was killed causing the world to plunge into World War 1. I feel that it is more significant to world matters, because it helped to shape American and make it the great nation it is today, thus affecting the rest of the world power countries and worldwide trade.</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Essay #2: Was the American Revolution rooted in class struggle?</w:t>
      </w:r>
    </w:p>
    <w:p>
      <w:pPr>
        <w:pStyle w:val="Normal"/>
        <w:pageBreakBefore w:val="false"/>
        <w:numPr>
          <w:ilvl w:val="0"/>
          <w:numId w:val="0"/>
        </w:numPr>
        <w:pBdr/>
        <w:bidi w:val="0"/>
        <w:spacing w:lineRule="auto" w:line="276" w:before="0" w:after="0"/>
        <w:ind w:left="0" w:right="0" w:firstLine="720"/>
        <w:jc w:val="left"/>
        <w:rPr/>
      </w:pPr>
      <w:r>
        <w:rPr/>
        <w:t xml:space="preserve">- The </w:t>
      </w:r>
      <w:r>
        <w:rPr>
          <w:rFonts w:eastAsia="Times New Roman" w:cs="Times New Roman" w:ascii="Times New Roman" w:hAnsi="Times New Roman"/>
          <w:sz w:val="24"/>
          <w:szCs w:val="24"/>
        </w:rPr>
        <w:t xml:space="preserve">American Revolution was the struggle that dealt with the controls of Great Britain. Similar to that revolution, they were trained to believe that they’re new patriots such as George Washington, Alexander Hamilton, Sam Adams, John Adams, Benjamin Franklin, James Otis, and the sons of liberty. In reality there were two American Revolutions. The revolution against British command by Americans and the uprising against rich American traders and supporters by the common people of America.My opinion is that the American Revolution was not rooted in a class struggle because the French Revolution and the Russian Revolution were class struggles. The American Revolution was a war for independence from a severe power that was demanding the weak colonies unfairly and unreasonably. It was fought for America's independence. A revolution is a complaint about the society, which happened in France, but in America the thing that changed in every day life was the raising in taxes. </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